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  <w:sz w:val="24"/>
          <w:szCs w:val="24"/>
        </w:rPr>
        <w:t>IV-B.Tech. I 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CHANICAL HANDLING EQUIPMENT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common to Mechanical Engineering and Produc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>
          <w:sz w:val="24"/>
          <w:szCs w:val="24"/>
        </w:rPr>
        <w:t>---</w:t>
      </w:r>
    </w:p>
    <w:p>
      <w:pPr>
        <w:pStyle w:val="Normal"/>
        <w:jc w:val="both"/>
        <w:rPr/>
      </w:pPr>
      <w:r>
        <w:rPr>
          <w:sz w:val="24"/>
        </w:rPr>
        <w:t>1.a)</w:t>
        <w:tab/>
        <w:t>Classify Mechanical handling equipments based on applications.</w:t>
        <w:tab/>
        <w:tab/>
        <w:t xml:space="preserve">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hat are the factors to be considered in material handling problem?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What are the elements of a belt conveyor?  Explain them briefly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ith a neat sketch describe the applications of roller conveyor.</w:t>
      </w:r>
    </w:p>
    <w:p>
      <w:pPr>
        <w:pStyle w:val="Normal"/>
        <w:ind w:left="2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a)</w:t>
        <w:tab/>
        <w:t>What are the different types of industrial trucks ? Discuss briefl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cuss the general applications of industrial trucks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a)</w:t>
        <w:tab/>
        <w:t>Distinguish between crawler tractor and wheel type tracto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scuss the various factors to be kept in mind while selecting trailers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ith the help of a sketch explain the working of belt feede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7.</w:t>
        <w:tab/>
        <w:t>Discuss  with simple schematic sketches, the working and details of the following hoists.  Also state the advantages and disadvantages of each type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i) Winch</w:t>
        <w:tab/>
        <w:tab/>
        <w:t>ii) Block and Tackle</w:t>
        <w:tab/>
        <w:tab/>
        <w:t xml:space="preserve">  iii) Power hoist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iv) Worm-wheel hois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Explain the following types of chains used in material handling systems.  </w:t>
        <w:tab/>
        <w:t>Enumerate the advantages and disadvantages in each type.</w:t>
        <w:tab/>
        <w:tab/>
        <w:tab/>
        <w:tab/>
        <w:tab/>
        <w:t>(i) Welded chains and   (ii) Roller chai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CHANICAL HANDLING EQUIPMENT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Mechanical Engineering and Produc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a)</w:t>
        <w:tab/>
      </w:r>
      <w:r>
        <w:rPr>
          <w:sz w:val="24"/>
          <w:szCs w:val="24"/>
        </w:rPr>
        <w:t xml:space="preserve">Distinguish between piece goods and Bulk materials.  Give examples fo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each cases. 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are the various properties of bulk material which influence the desig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and selection of suitable handling equip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Briefly explain the design of a belt conveyo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hat are the differences between roller conveyor and belt conveyo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4.a)</w:t>
        <w:tab/>
        <w:t>Discuss the advantages of industrial truck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hen and where the hand trucks are used? Explain brief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5.a) </w:t>
        <w:tab/>
        <w:t>Describe with the help of neat sketch, the constructional details of any one type of trailer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cuss the advantages and limitations of fork truc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>What is a vibrating feeder? Explain its working princip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-720" w:hanging="0"/>
        <w:jc w:val="both"/>
        <w:rPr/>
      </w:pPr>
      <w:r>
        <w:rPr>
          <w:sz w:val="24"/>
          <w:szCs w:val="24"/>
        </w:rPr>
        <w:t>7.</w:t>
        <w:tab/>
        <w:t xml:space="preserve">Write short notes on </w:t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a) Hoists</w:t>
        <w:tab/>
        <w:tab/>
        <w:tab/>
        <w:tab/>
        <w:tab/>
        <w:t>b) Cranes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If you are an Engineer in charge of a cement factory, what are the types of Hoisting               </w:t>
        <w:tab/>
        <w:t>appliances you would suggest for various departments?  Give reasons.</w:t>
      </w:r>
    </w:p>
    <w:p>
      <w:pPr>
        <w:pStyle w:val="Normal"/>
        <w:ind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0" w:hanging="0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CHANICAL HANDLING EQUIPMENT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Mechanical Engineering and Produc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TextBody"/>
        <w:ind w:left="720" w:hanging="720"/>
        <w:jc w:val="both"/>
        <w:rPr>
          <w:szCs w:val="24"/>
        </w:rPr>
      </w:pPr>
      <w:r>
        <w:rPr>
          <w:szCs w:val="24"/>
        </w:rPr>
        <w:t>1.a)</w:t>
        <w:tab/>
        <w:t xml:space="preserve">Discuss the relationship between plant layout and material handling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equipments. </w:t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b)     Explain (i)  Material handling in process layout and  (ii)  material handl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in product layout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xplain the installation of belt convey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>Briefly explain the equipment used for unloading water-borne bulk cargo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a)</w:t>
        <w:tab/>
        <w:t>With the help of neat sketch, explain the various parts of the hand truck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iscuss the advantages and limitations of hand truc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5.</w:t>
        <w:tab/>
        <w:t xml:space="preserve">What are the various types of fork trucks? Explain briefly with the help of simple </w:t>
        <w:tab/>
        <w:t>sketch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>Describe the working principle of a lifting gate with a neat sket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“The use of Grab buckets as crane hooks will surely result in spill over of few </w:t>
        <w:tab/>
        <w:t>items, while handling material. Yet it is advantageous” – Justify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a) </w:t>
        <w:tab/>
        <w:t>Bring out clearly the roles played by crane hook in  cranes.</w:t>
        <w:tab/>
        <w:tab/>
        <w:t xml:space="preserve">        </w:t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What basic process is used for manufacture of crane hooks?</w:t>
        <w:tab/>
        <w:tab/>
        <w:tab/>
        <w:tab/>
        <w:t xml:space="preserve">      </w:t>
      </w:r>
    </w:p>
    <w:p>
      <w:pPr>
        <w:pStyle w:val="Normal"/>
        <w:ind w:right="-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Describe how the loads on these crane hooks are supported while dragging.                      </w:t>
      </w:r>
    </w:p>
    <w:p>
      <w:pPr>
        <w:pStyle w:val="Normal"/>
        <w:ind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0" w:hanging="0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CHANICAL HANDLING EQUIPMENT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Mechanical Engineering and Produc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TextBody"/>
        <w:ind w:left="720" w:hanging="720"/>
        <w:jc w:val="both"/>
        <w:rPr>
          <w:szCs w:val="24"/>
        </w:rPr>
      </w:pPr>
      <w:r>
        <w:rPr>
          <w:szCs w:val="24"/>
        </w:rPr>
        <w:t>1.a)</w:t>
        <w:tab/>
        <w:t xml:space="preserve">Enumerate the basic principles of  material handling.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How are power transmission based mechanical handling equipments classified?  </w:t>
        <w:tab/>
        <w:t>Discuss any one of them</w:t>
      </w:r>
      <w:r>
        <w:rPr/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xplain the working principle of conveying equip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ith a neat diagram explain the construction of a pneumatic convey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State the differences between tractors and trailers in terms of  function, advantages, limitations, applications and cost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iscuss the advantages and disadvantages of crawler trac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a)</w:t>
        <w:tab/>
        <w:t>Draw the  neat sketch of fork lift and label the various important par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>Discuss the advantages and limitations of self propelled trucks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 xml:space="preserve">Write a note on manually-operated and mechanically operated types of hopper </w:t>
        <w:tab/>
        <w:t>ga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What are the safety provisions to be made in the factories  i) Hoists    ii) Lif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a) </w:t>
        <w:tab/>
        <w:t xml:space="preserve">What is the special hoisting mechanism required in the crane to use two-line Grab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ucket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operating sequences of a tow-line Grab bucket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0:15:00Z</dcterms:created>
  <dc:creator>EDEP4</dc:creator>
  <dc:description/>
  <dc:language>en-US</dc:language>
  <cp:lastModifiedBy>DE</cp:lastModifiedBy>
  <dcterms:modified xsi:type="dcterms:W3CDTF">2003-05-06T11:16:00Z</dcterms:modified>
  <cp:revision>105</cp:revision>
  <dc:subject/>
  <dc:title/>
</cp:coreProperties>
</file>